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0-160</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eastAsia="Times New Roman"/>
                <w:b/>
                <w:b/>
                <w:sz w:val="24"/>
                <w:szCs w:val="24"/>
                <w:lang w:eastAsia="fr-FR"/>
              </w:rPr>
            </w:pPr>
            <w:r>
              <w:rPr>
                <w:rFonts w:eastAsia="Times New Roman"/>
                <w:b/>
                <w:sz w:val="24"/>
                <w:szCs w:val="24"/>
                <w:lang w:eastAsia="fr-FR"/>
              </w:rPr>
              <w:t>Champagné (72) – Caserne Martin des Pallières – Réhabilitation de l’antenne médicale (CMA)</w:t>
            </w:r>
          </w:p>
          <w:p>
            <w:pPr>
              <w:pStyle w:val="Normal"/>
              <w:spacing w:before="0" w:after="0"/>
              <w:jc w:val="center"/>
              <w:rPr>
                <w:rFonts w:eastAsia="Times New Roman"/>
                <w:b/>
                <w:b/>
                <w:sz w:val="24"/>
                <w:szCs w:val="24"/>
                <w:lang w:eastAsia="fr-FR"/>
              </w:rPr>
            </w:pPr>
            <w:r>
              <w:rPr>
                <w:rFonts w:eastAsia="Times New Roman"/>
                <w:b/>
                <w:sz w:val="24"/>
                <w:szCs w:val="24"/>
                <w:lang w:eastAsia="fr-FR"/>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p>
            <w:pPr>
              <w:pStyle w:val="Normal"/>
              <w:spacing w:before="60" w:after="60"/>
              <w:jc w:val="center"/>
              <w:rPr>
                <w:rFonts w:eastAsia="Times New Roman"/>
                <w:b/>
                <w:b/>
                <w:sz w:val="24"/>
                <w:szCs w:val="24"/>
              </w:rPr>
            </w:pPr>
            <w:r>
              <w:rPr>
                <w:rFonts w:eastAsia="Times New Roman"/>
                <w:b/>
                <w:sz w:val="24"/>
                <w:szCs w:val="24"/>
              </w:rPr>
            </w:r>
          </w:p>
          <w:p>
            <w:pPr>
              <w:pStyle w:val="Normal"/>
              <w:spacing w:before="60" w:after="60"/>
              <w:jc w:val="center"/>
              <w:rPr>
                <w:rFonts w:eastAsia="Times New Roman"/>
                <w:b/>
                <w:b/>
                <w:sz w:val="24"/>
                <w:szCs w:val="24"/>
              </w:rPr>
            </w:pPr>
            <w:r>
              <w:rPr>
                <w:rFonts w:eastAsia="Times New Roman"/>
                <w:b/>
                <w:sz w:val="24"/>
                <w:szCs w:val="24"/>
              </w:rPr>
              <w:t xml:space="preserve">LOT 3 – </w:t>
            </w:r>
            <w:r>
              <w:rPr>
                <w:rFonts w:eastAsia="Times New Roman"/>
                <w:b/>
                <w:sz w:val="24"/>
                <w:szCs w:val="24"/>
                <w:lang w:eastAsia="fr-FR"/>
              </w:rPr>
              <w:t>Menuiseries extérieures aluminium - serrurerie</w:t>
            </w:r>
            <w:r>
              <w:rPr>
                <w:rFonts w:eastAsia="Times New Roman"/>
                <w:b/>
                <w:sz w:val="24"/>
                <w:szCs w:val="24"/>
              </w:rPr>
              <w:t xml:space="preserve"> </w:t>
            </w:r>
          </w:p>
          <w:p>
            <w:pPr>
              <w:pStyle w:val="Normal"/>
              <w:spacing w:before="60" w:after="60"/>
              <w:jc w:val="center"/>
              <w:rPr>
                <w:rFonts w:eastAsia="Times New Roman"/>
                <w:b/>
                <w:b/>
                <w:sz w:val="24"/>
                <w:szCs w:val="24"/>
              </w:rPr>
            </w:pPr>
            <w:r>
              <w:rPr>
                <w:rFonts w:eastAsia="Times New Roman"/>
                <w:b/>
                <w:sz w:val="24"/>
                <w:szCs w:val="24"/>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3735662117"/>
            <w:bookmarkStart w:id="1" w:name="__Fieldmark__0_3735662117"/>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000000-7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3 Travaux de réhabilitation de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3735662117"/>
            <w:bookmarkStart w:id="3" w:name="__Fieldmark__1_3735662117"/>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735662117"/>
            <w:bookmarkStart w:id="5" w:name="__Fieldmark__2_3735662117"/>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735662117"/>
            <w:bookmarkStart w:id="7" w:name="__Fieldmark__3_3735662117"/>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735662117"/>
            <w:bookmarkStart w:id="9" w:name="__Fieldmark__4_3735662117"/>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735662117"/>
            <w:bookmarkStart w:id="11" w:name="__Fieldmark__5_3735662117"/>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735662117"/>
            <w:bookmarkStart w:id="13" w:name="__Fieldmark__6_3735662117"/>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735662117"/>
            <w:bookmarkStart w:id="15" w:name="__Fieldmark__7_3735662117"/>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735662117"/>
            <w:bookmarkStart w:id="17" w:name="__Fieldmark__8_3735662117"/>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3735662117"/>
            <w:bookmarkStart w:id="19" w:name="__Fieldmark__9_3735662117"/>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3735662117"/>
            <w:bookmarkStart w:id="21" w:name="__Fieldmark__10_3735662117"/>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735662117"/>
            <w:bookmarkStart w:id="23" w:name="__Fieldmark__11_3735662117"/>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3735662117"/>
            <w:bookmarkStart w:id="25" w:name="__Fieldmark__12_3735662117"/>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3735662117"/>
            <w:bookmarkStart w:id="27" w:name="__Fieldmark__13_3735662117"/>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735662117"/>
            <w:bookmarkStart w:id="29" w:name="__Fieldmark__14_3735662117"/>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735662117"/>
            <w:bookmarkStart w:id="31" w:name="__Fieldmark__15_3735662117"/>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735662117"/>
            <w:bookmarkStart w:id="33" w:name="__Fieldmark__16_3735662117"/>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735662117"/>
            <w:bookmarkStart w:id="35" w:name="__Fieldmark__17_3735662117"/>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735662117"/>
            <w:bookmarkStart w:id="37" w:name="__Fieldmark__18_3735662117"/>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735662117"/>
            <w:bookmarkStart w:id="39" w:name="__Fieldmark__19_3735662117"/>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735662117"/>
            <w:bookmarkStart w:id="41" w:name="__Fieldmark__20_3735662117"/>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735662117"/>
            <w:bookmarkStart w:id="43" w:name="__Fieldmark__21_3735662117"/>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735662117"/>
            <w:bookmarkStart w:id="45" w:name="__Fieldmark__22_3735662117"/>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735662117"/>
            <w:bookmarkStart w:id="47" w:name="__Fieldmark__23_3735662117"/>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735662117"/>
            <w:bookmarkStart w:id="49" w:name="__Fieldmark__24_3735662117"/>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735662117"/>
            <w:bookmarkStart w:id="51" w:name="__Fieldmark__25_3735662117"/>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735662117"/>
            <w:bookmarkStart w:id="53" w:name="__Fieldmark__26_3735662117"/>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735662117"/>
            <w:bookmarkStart w:id="55" w:name="__Fieldmark__27_3735662117"/>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735662117"/>
            <w:bookmarkStart w:id="57" w:name="__Fieldmark__28_3735662117"/>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735662117"/>
            <w:bookmarkStart w:id="59" w:name="__Fieldmark__29_3735662117"/>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735662117"/>
            <w:bookmarkStart w:id="61" w:name="__Fieldmark__30_3735662117"/>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3735662117"/>
      <w:bookmarkStart w:id="63" w:name="__Fieldmark__31_3735662117"/>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r>
        <w:rPr>
          <w:lang w:eastAsia="fr-FR"/>
        </w:rPr>
        <w:t>OU</w:t>
      </w:r>
      <w:r>
        <w:rPr>
          <w:szCs w:val="20"/>
        </w:rPr>
        <w:t xml:space="preserve"> L2313-5 du CCP </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3735662117"/>
      <w:bookmarkStart w:id="65" w:name="__Fieldmark__32_3735662117"/>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 xml:space="preserve">OU L2325-1 du CCP </w:t>
      </w:r>
      <w:r>
        <w:rPr>
          <w:shd w:fill="FFFFFF" w:val="clear"/>
        </w:rPr>
        <w:t xml:space="preserve">donnant lieu à la conclusion de marchés subséquents (article </w:t>
      </w:r>
      <w:r>
        <w:rPr>
          <w:lang w:eastAsia="fr-FR"/>
        </w:rPr>
        <w:t>R2162-2 du CCP</w:t>
      </w:r>
      <w:r>
        <w:rPr>
          <w:i/>
          <w:lang w:eastAsia="fr-FR"/>
        </w:rPr>
        <w:t xml:space="preserve"> </w:t>
      </w:r>
      <w:r>
        <w:rPr>
          <w:lang w:eastAsia="fr-FR"/>
        </w:rPr>
        <w:t xml:space="preserve"> OU R2362-2 du CCP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3735662117"/>
      <w:bookmarkStart w:id="67" w:name="__Fieldmark__33_3735662117"/>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au fur et à mesure de l’émission de bons de commande (article </w:t>
      </w:r>
      <w:r>
        <w:rPr>
          <w:lang w:eastAsia="fr-FR"/>
        </w:rPr>
        <w:t>R2162-2 du CCP</w:t>
      </w:r>
      <w:r>
        <w:rPr>
          <w:i/>
          <w:lang w:eastAsia="fr-FR"/>
        </w:rPr>
        <w:t xml:space="preserve"> </w:t>
      </w:r>
      <w:r>
        <w:rPr>
          <w:lang w:eastAsia="fr-FR"/>
        </w:rPr>
        <w:t>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3735662117"/>
      <w:bookmarkStart w:id="69" w:name="__Fieldmark__34_3735662117"/>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3735662117"/>
      <w:bookmarkStart w:id="71" w:name="__Fieldmark__35_3735662117"/>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3735662117"/>
      <w:bookmarkStart w:id="73" w:name="__Fieldmark__36_3735662117"/>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3735662117"/>
      <w:bookmarkStart w:id="75" w:name="__Fieldmark__37_3735662117"/>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30 001 902 00068</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735662117"/>
      <w:bookmarkStart w:id="77" w:name="__Fieldmark__38_3735662117"/>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735662117"/>
      <w:bookmarkStart w:id="79" w:name="__Fieldmark__39_3735662117"/>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735662117"/>
      <w:bookmarkStart w:id="81" w:name="__Fieldmark__40_3735662117"/>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735662117"/>
      <w:bookmarkStart w:id="83" w:name="__Fieldmark__41_3735662117"/>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735662117"/>
      <w:bookmarkStart w:id="85" w:name="__Fieldmark__42_3735662117"/>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3735662117"/>
      <w:bookmarkStart w:id="87" w:name="__Fieldmark__43_3735662117"/>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3735662117"/>
      <w:bookmarkStart w:id="89" w:name="__Fieldmark__44_3735662117"/>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3735662117"/>
      <w:bookmarkStart w:id="91" w:name="__Fieldmark__45_3735662117"/>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À réserver, dans l’exécution du marché, un nombre d’heures d’insertion, sur la durée du chantier, au moins égal à 270.</w:t>
      </w:r>
    </w:p>
    <w:p>
      <w:pPr>
        <w:pStyle w:val="Normal"/>
        <w:rPr>
          <w:i/>
          <w:i/>
          <w:szCs w:val="20"/>
          <w:highlight w:val="cyan"/>
          <w:bdr w:val="dashed" w:sz="4" w:space="0" w:color="000000"/>
        </w:rPr>
      </w:pPr>
      <w:r>
        <w:rPr>
          <w:i/>
          <w:szCs w:val="20"/>
          <w:highlight w:val="cyan"/>
          <w:bdr w:val="dashed" w:sz="4" w:space="0" w:color="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3735662117"/>
      <w:bookmarkStart w:id="93" w:name="__Fieldmark__46_3735662117"/>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3735662117"/>
      <w:bookmarkStart w:id="95" w:name="__Fieldmark__47_3735662117"/>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15 mois à compter de la date de début d’exécution notifiée par ordre de service. </w:t>
      </w:r>
    </w:p>
    <w:p>
      <w:pPr>
        <w:pStyle w:val="Normal"/>
        <w:rPr/>
      </w:pPr>
      <w:r>
        <w:rPr/>
        <w:t>La durée de la période de préparation (</w:t>
      </w:r>
      <w:r>
        <w:rPr>
          <w:b/>
        </w:rPr>
        <w:t>non comprise dans la durée d’exécution du marché</w:t>
      </w:r>
      <w:r>
        <w:rPr/>
        <w:t xml:space="preserve">) est de 1 mois à compter de la date de début d’exécution notifiée par ordre de service. </w:t>
      </w:r>
    </w:p>
    <w:p>
      <w:pPr>
        <w:pStyle w:val="Normal"/>
        <w:spacing w:before="0" w:after="0"/>
        <w:rPr/>
      </w:pPr>
      <w:r>
        <w:rPr/>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0-160</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15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62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0-160</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15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62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34:00Z</dcterms:created>
  <dc:creator>QUILLIEN Helene ATTACHE MINDEF</dc:creator>
  <dc:description/>
  <cp:keywords/>
  <dc:language>en-US</dc:language>
  <cp:lastModifiedBy>SEVENNEC Thierry SA CL NORMALE DEF</cp:lastModifiedBy>
  <cp:lastPrinted>2015-12-01T11:19:00Z</cp:lastPrinted>
  <dcterms:modified xsi:type="dcterms:W3CDTF">2025-05-21T07:59:00Z</dcterms:modified>
  <cp:revision>6</cp:revision>
  <dc:subject/>
  <dc:title/>
</cp:coreProperties>
</file>